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YMBOLS ARE WHERE THEY FIND YOU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great black bird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crawking thing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rave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r cruising crow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I never can tell)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ll spreaded wing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assed lordly over toda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sunlit field of snow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labored wading acros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o made me fee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morsel caught mid-field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o made me stan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tock still and frozen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wkward pip of a thi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trippe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my squatter's righ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55:00Z</dcterms:created>
  <dc:creator>Karlann Coughlin</dc:creator>
  <dc:description/>
  <dc:language>en-US</dc:language>
  <cp:lastModifiedBy>Karlann Coughlin</cp:lastModifiedBy>
  <dcterms:modified xsi:type="dcterms:W3CDTF">2010-03-22T23:57:00Z</dcterms:modified>
  <cp:revision>1</cp:revision>
  <dc:subject/>
  <dc:title>SYMBOLS ARE WHERE THEY FIND YOU</dc:title>
</cp:coreProperties>
</file>